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MVP Word Search Delu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Please see the WORDSRCH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EARCH", and as it may be upgraded or otherwise mod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MVP WORDSEARCH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